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FF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Załącznik do Uchwały Nr……………………</w:t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Rady Miasta Płocka z dnia …………………..</w:t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MOWA PARTNERSKA</w:t>
      </w:r>
    </w:p>
    <w:p>
      <w:pPr>
        <w:pStyle w:val="Normal"/>
        <w:spacing w:lineRule="auto" w:line="276"/>
        <w:ind w:left="2835" w:hanging="0"/>
        <w:jc w:val="both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Płocku w dniu ...................... roku pomiędz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Gminą - Miasto Płock</w:t>
      </w:r>
      <w:r>
        <w:rPr>
          <w:rFonts w:cs="Arial" w:ascii="Arial" w:hAnsi="Arial"/>
          <w:sz w:val="22"/>
          <w:szCs w:val="22"/>
        </w:rPr>
        <w:t>, z siedzibą: Pl. Stary Rynek 1, 09 – 400 Płock, zwaną dalej "Liderem Projektu", 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rosława Milewskiego – Prezydenta Miasta Płock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b) ………………………………………… zwanym  Partnerem 1, reprezentowanym przez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-21" w:hanging="0"/>
        <w:jc w:val="both"/>
        <w:rPr>
          <w:rFonts w:ascii="Arial" w:hAnsi="Arial" w:eastAsia="Arial" w:cs="Arial"/>
          <w:spacing w:val="1"/>
          <w:sz w:val="22"/>
          <w:szCs w:val="22"/>
        </w:rPr>
      </w:pPr>
      <w:r>
        <w:rPr>
          <w:rFonts w:eastAsia="Arial" w:cs="Arial" w:ascii="Arial" w:hAnsi="Arial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276"/>
        <w:ind w:left="-3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c) ……………………………………………zwanym Partnerem 2, reprezentowanym przez:</w:t>
      </w:r>
    </w:p>
    <w:p>
      <w:pPr>
        <w:pStyle w:val="Normal"/>
        <w:shd w:fill="FFFFFF" w:val="clear"/>
        <w:spacing w:lineRule="auto" w:line="276"/>
        <w:ind w:left="36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ind w:left="36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-3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d) ……………………………………………zwanym Partnerem 3, reprezentowanym przez:</w:t>
      </w:r>
    </w:p>
    <w:p>
      <w:pPr>
        <w:pStyle w:val="Normal"/>
        <w:shd w:fill="FFFFFF" w:val="clear"/>
        <w:spacing w:lineRule="auto" w:line="276"/>
        <w:ind w:left="36" w:hanging="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" w:ascii="Arial" w:hAnsi="Arial"/>
          <w:kern w:val="2"/>
          <w:sz w:val="22"/>
          <w:szCs w:val="22"/>
        </w:rPr>
        <w:t>w przedmiocie ustalenia zasad partnerstwa przy pozyskaniu środków unijnych na realizację Projektu pn.: „Przebudowa budynku dydaktycznego dla potrzeb utworzenia unikalnej ekspozycji terrariów</w:t>
        <w:br/>
        <w:t xml:space="preserve">i akwariów w Płockim Ogrodzie Zoologicznym” w ramach Regionalnego Programu Operacyjnego Województwa Mazowieckiego 2007-2013 (RPO WM), Priorytet VI </w:t>
      </w:r>
      <w:r>
        <w:rPr>
          <w:rFonts w:cs="Arial" w:ascii="Arial" w:hAnsi="Arial"/>
          <w:bCs/>
          <w:kern w:val="2"/>
          <w:sz w:val="22"/>
          <w:szCs w:val="22"/>
        </w:rPr>
        <w:t>– Wykorzystanie walorów naturalnych i kulturowych dla rozwoju turystyki i rekreacji, Działanie 6.2 – Turystyka,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Cs/>
          <w:spacing w:val="1"/>
          <w:kern w:val="2"/>
          <w:sz w:val="22"/>
          <w:szCs w:val="22"/>
        </w:rPr>
      </w:pPr>
      <w:r>
        <w:rPr>
          <w:rFonts w:cs="Arial" w:ascii="Arial" w:hAnsi="Arial"/>
          <w:bCs/>
          <w:spacing w:val="1"/>
          <w:kern w:val="2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  <w:t>o następującej treści:</w:t>
      </w:r>
    </w:p>
    <w:p>
      <w:pPr>
        <w:pStyle w:val="Normal"/>
        <w:shd w:fill="FFFFFF" w:val="clear"/>
        <w:spacing w:lineRule="auto" w:line="276" w:before="120" w:after="120"/>
        <w:jc w:val="both"/>
        <w:rPr>
          <w:rFonts w:ascii="Arial" w:hAnsi="Arial" w:cs="Arial"/>
          <w:spacing w:val="1"/>
          <w:sz w:val="22"/>
          <w:szCs w:val="22"/>
        </w:rPr>
      </w:pPr>
      <w:r>
        <w:rPr>
          <w:rFonts w:cs="Arial" w:ascii="Arial" w:hAnsi="Arial"/>
          <w:spacing w:val="1"/>
          <w:sz w:val="22"/>
          <w:szCs w:val="22"/>
        </w:rPr>
      </w:r>
    </w:p>
    <w:p>
      <w:pPr>
        <w:pStyle w:val="Normal"/>
        <w:shd w:fill="FFFFFF" w:val="clear"/>
        <w:spacing w:lineRule="auto" w:line="276" w:before="120" w:after="120"/>
        <w:jc w:val="center"/>
        <w:rPr>
          <w:rFonts w:ascii="Arial" w:hAnsi="Arial" w:cs="Arial"/>
          <w:b/>
          <w:b/>
          <w:bCs/>
          <w:spacing w:val="1"/>
        </w:rPr>
      </w:pPr>
      <w:r>
        <w:rPr>
          <w:rFonts w:cs="Arial" w:ascii="Arial" w:hAnsi="Arial"/>
          <w:b/>
          <w:bCs/>
          <w:spacing w:val="1"/>
        </w:rPr>
        <w:t>§ 1. Przedmiot umowy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1"/>
          <w:sz w:val="22"/>
          <w:szCs w:val="22"/>
        </w:rPr>
        <w:t>Strony niniejszej umowy zgodnie postanawiają, że tworzą Partnerstwo, którego celem jest wspólne działanie na rzecz realizacji Projektu pn.: „</w:t>
      </w:r>
      <w:r>
        <w:rPr>
          <w:rFonts w:cs="Arial" w:ascii="Arial" w:hAnsi="Arial"/>
          <w:spacing w:val="1"/>
          <w:sz w:val="22"/>
          <w:szCs w:val="22"/>
        </w:rPr>
        <w:t xml:space="preserve">Przebudowa budynku dydaktycznego dla potrzeb utworzenia unikalnej ekspozycji terrariów i akwariów w Płockim Ogrodzie Zoologicznym” w ramach Regionalnego Programu Operacyjnego Województwa Mazowieckiego 2007-2013 (RPO WM), Priorytet VI </w:t>
      </w:r>
      <w:r>
        <w:rPr>
          <w:rFonts w:cs="Arial" w:ascii="Arial" w:hAnsi="Arial"/>
          <w:bCs/>
          <w:spacing w:val="12"/>
          <w:sz w:val="22"/>
          <w:szCs w:val="22"/>
        </w:rPr>
        <w:t>– Wykorzystanie walorów naturalnych i kulturowych dla rozwoju turystyki i rekreacji, Działanie 6.2 – Turystyka</w:t>
      </w:r>
      <w:r>
        <w:rPr>
          <w:rFonts w:cs="Arial" w:ascii="Arial" w:hAnsi="Arial"/>
          <w:bCs/>
          <w:spacing w:val="1"/>
          <w:sz w:val="22"/>
          <w:szCs w:val="22"/>
        </w:rPr>
        <w:t>, zgodnie</w:t>
        <w:br/>
        <w:t xml:space="preserve">z postanowieniami wniosku aplikacyjnego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1"/>
          <w:sz w:val="22"/>
          <w:szCs w:val="22"/>
        </w:rPr>
        <w:t>Celem głównym Projektu pn.: „</w:t>
      </w:r>
      <w:r>
        <w:rPr>
          <w:rFonts w:cs="Arial" w:ascii="Arial" w:hAnsi="Arial"/>
          <w:spacing w:val="1"/>
          <w:sz w:val="22"/>
          <w:szCs w:val="22"/>
        </w:rPr>
        <w:t>Przebudowa budynku dydaktycznego dla potrzeb utworzenia unikalnej ekspozycji terrariów i akwariów w Płockim Ogrodzie Zoologicznym” jest zwiększenie atrakcyjności regionu poprzez utworzenie w Płockim Ogrodzie Zoologicznym unikalnej w skali kraju ekspozycji „Wody Świata” oraz płazów, gadów i bezkręgowców. Projekt będzie realizowany w okresie 31.08.2008-31.03.201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20" w:after="120"/>
        <w:jc w:val="both"/>
        <w:rPr>
          <w:rFonts w:ascii="Arial" w:hAnsi="Arial" w:cs="Arial"/>
          <w:bCs/>
          <w:spacing w:val="1"/>
          <w:sz w:val="22"/>
          <w:szCs w:val="22"/>
        </w:rPr>
      </w:pPr>
      <w:r>
        <w:rPr>
          <w:rFonts w:cs="Arial" w:ascii="Arial" w:hAnsi="Arial"/>
          <w:bCs/>
          <w:spacing w:val="1"/>
          <w:sz w:val="22"/>
          <w:szCs w:val="22"/>
        </w:rPr>
        <w:t xml:space="preserve">Użyte w umowie pojęcia oznaczają: </w:t>
      </w:r>
    </w:p>
    <w:p>
      <w:pPr>
        <w:pStyle w:val="Normal"/>
        <w:shd w:fill="FFFFFF" w:val="clear"/>
        <w:spacing w:lineRule="auto" w:line="276" w:before="120" w:after="120"/>
        <w:ind w:left="720" w:hanging="0"/>
        <w:jc w:val="both"/>
        <w:rPr>
          <w:rFonts w:ascii="Arial" w:hAnsi="Arial" w:cs="Arial"/>
          <w:bCs/>
          <w:spacing w:val="1"/>
          <w:sz w:val="22"/>
          <w:szCs w:val="22"/>
        </w:rPr>
      </w:pPr>
      <w:r>
        <w:rPr>
          <w:rFonts w:cs="Arial" w:ascii="Arial" w:hAnsi="Arial"/>
          <w:bCs/>
          <w:spacing w:val="1"/>
          <w:sz w:val="22"/>
          <w:szCs w:val="22"/>
        </w:rPr>
        <w:t>3.1 RPO WM – Regionalny Program Operacyjny Województwa Mazowieckiego 2007-2013.</w:t>
      </w:r>
    </w:p>
    <w:p>
      <w:pPr>
        <w:pStyle w:val="Normal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bCs/>
          <w:spacing w:val="1"/>
          <w:sz w:val="22"/>
          <w:szCs w:val="22"/>
        </w:rPr>
        <w:t>3.2 Projekt – oznacza projekt pn.: „</w:t>
      </w:r>
      <w:r>
        <w:rPr>
          <w:rFonts w:cs="Arial" w:ascii="Arial" w:hAnsi="Arial"/>
          <w:spacing w:val="1"/>
          <w:sz w:val="22"/>
          <w:szCs w:val="22"/>
        </w:rPr>
        <w:t>Przebudowa budynku dydaktycznego dla potrzeb utworzenia unikalnej ekspozycji terrariów i akwariów w Płockim Ogrodzie Zoologicznym”, opracowany przez Gminę Miasto Płock i przedstawiony do współfinansowania</w:t>
        <w:br/>
        <w:t>w Mazowieckiej Jednostce Wdrażania Programów Unijnych w Warszawie.</w:t>
      </w:r>
    </w:p>
    <w:p>
      <w:pPr>
        <w:pStyle w:val="Normal"/>
        <w:shd w:fill="FFFFFF" w:val="clear"/>
        <w:spacing w:lineRule="auto" w:line="276" w:before="120" w:after="120"/>
        <w:ind w:left="720" w:hanging="0"/>
        <w:jc w:val="both"/>
        <w:rPr/>
      </w:pPr>
      <w:r>
        <w:rPr>
          <w:rFonts w:cs="Arial" w:ascii="Arial" w:hAnsi="Arial"/>
          <w:spacing w:val="1"/>
          <w:sz w:val="22"/>
          <w:szCs w:val="22"/>
        </w:rPr>
        <w:t>3.3 Instytucja Pośrednicząca II stopnia/Instytucja Wdrażająca lub MJWPU – Mazowiecka Jednostka Wdrażania Programów Unijnych w Warszawie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76" w:before="120" w:after="12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  <w:t>§ 2. Zakres współpracy – zasady ogóln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76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 xml:space="preserve">Liderem i głównym koordynatorem Projektu jest Gmina Miasto Płock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2"/>
          <w:sz w:val="22"/>
          <w:szCs w:val="22"/>
        </w:rPr>
        <w:t>Lider Projektu odpowiedzialny jest za cały proces przygotowania i realizacji Projektu oraz występuje w roli Wnioskodawcy w staraniu się o współfinansowanie Projektu z funduszy Unii Europejskiej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709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2"/>
          <w:sz w:val="22"/>
          <w:szCs w:val="22"/>
        </w:rPr>
        <w:t>Lider Projektu odpowiada za współpracę i kontakty z Instytucją Pośredniczącą II stopnia</w:t>
        <w:br/>
        <w:t>w sprawach związanych z aplikacją oraz jest uprawniony do podpisania umowy</w:t>
        <w:br/>
        <w:t>o  dofinansowanie realizacji Projekt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426" w:leader="none"/>
        </w:tabs>
        <w:spacing w:lineRule="auto" w:line="276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>Wszystkie działania podejmowane przez Lidera i Partnerów w ramach wykonywanego wspólnie Projektu muszą być realizowane zgodnie z umową i przepisami prawa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170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2"/>
          <w:sz w:val="22"/>
          <w:szCs w:val="22"/>
        </w:rPr>
        <w:t>Każda ze Stron ponosi w ramach Projektu pełną odpowiedzialność za wykonywanie zadań przypisanych jej w niniejszej umowie. Zadania nie przypisane do realizacji poszczególnym Partnerom należą do kompetencji i odpowiedzialności Lidera Projekt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</w:tabs>
        <w:spacing w:lineRule="auto" w:line="276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>Strony zobowiązują się wykonywać postanowienia niniejszej umowy z najwyższą profesjonalną starannością, w dobrej wierze i z wykorzystaniem swojej najlepszej wiedz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284" w:leader="none"/>
        </w:tabs>
        <w:spacing w:lineRule="auto" w:line="276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  <w:t xml:space="preserve">Lider projektu zastrzega sobie, że zakres inwestycji, a tym samym zakres współpracy partnerskiej może ulec zmianie w przypadku nie pozyskania dofinansowania z funduszy UE. </w:t>
      </w:r>
    </w:p>
    <w:p>
      <w:pPr>
        <w:pStyle w:val="Normal"/>
        <w:shd w:fill="FFFFFF" w:val="clear"/>
        <w:tabs>
          <w:tab w:val="clear" w:pos="708"/>
          <w:tab w:val="left" w:pos="91" w:leader="none"/>
        </w:tabs>
        <w:spacing w:lineRule="auto" w:line="276" w:before="120" w:after="120"/>
        <w:jc w:val="both"/>
        <w:rPr>
          <w:rFonts w:ascii="Arial" w:hAnsi="Arial" w:cs="Arial"/>
          <w:bCs/>
          <w:spacing w:val="2"/>
          <w:sz w:val="22"/>
          <w:szCs w:val="22"/>
        </w:rPr>
      </w:pPr>
      <w:r>
        <w:rPr>
          <w:rFonts w:cs="Arial" w:ascii="Arial" w:hAnsi="Arial"/>
          <w:bCs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1544" w:leader="none"/>
          <w:tab w:val="left" w:pos="1644" w:leader="none"/>
          <w:tab w:val="left" w:pos="1794" w:leader="none"/>
        </w:tabs>
        <w:spacing w:lineRule="auto" w:line="276" w:before="120" w:after="120"/>
        <w:ind w:left="408" w:hanging="374"/>
        <w:jc w:val="center"/>
        <w:rPr>
          <w:rFonts w:ascii="Arial" w:hAnsi="Arial" w:cs="Arial"/>
          <w:b/>
          <w:b/>
          <w:bCs/>
          <w:spacing w:val="3"/>
        </w:rPr>
      </w:pPr>
      <w:r>
        <w:rPr>
          <w:rFonts w:cs="Arial" w:ascii="Arial" w:hAnsi="Arial"/>
          <w:b/>
          <w:bCs/>
          <w:spacing w:val="3"/>
        </w:rPr>
        <w:t>§ 3. Zadania Lidera Projektu – Gminy Miasto Płock</w:t>
      </w:r>
    </w:p>
    <w:p>
      <w:pPr>
        <w:pStyle w:val="Normal"/>
        <w:shd w:fill="FFFFFF" w:val="clear"/>
        <w:tabs>
          <w:tab w:val="clear" w:pos="708"/>
          <w:tab w:val="left" w:pos="1315" w:leader="none"/>
          <w:tab w:val="left" w:pos="1544" w:leader="none"/>
          <w:tab w:val="left" w:pos="1644" w:leader="none"/>
          <w:tab w:val="left" w:pos="1794" w:leader="none"/>
        </w:tabs>
        <w:spacing w:lineRule="auto" w:line="276" w:before="120" w:after="120"/>
        <w:ind w:left="408" w:hanging="374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ab/>
        <w:t>Lider Projektu jest odpowiedzialny za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39" w:leader="none"/>
          <w:tab w:val="left" w:pos="2268" w:leader="none"/>
          <w:tab w:val="left" w:pos="2418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 zakresie organizacji procesu aplikacyjnego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142" w:leader="none"/>
          <w:tab w:val="left" w:pos="0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opracowanie i złożenie wniosku o dofinansowanie Projektu do Instytucji Wdrażającej oraz podpisania stosownej umowy z Instytucją Wdrażającą,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284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reprezentowanie Partnerów wobec Instytucji Wdrażającej w procedurze składania wniosku i ewentualnie we wszelkich innych czynnościach związanych z tą procedurą,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567" w:leader="none"/>
          <w:tab w:val="left" w:pos="-284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 xml:space="preserve">podpisanie umowy o dofinansowanie,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1276" w:leader="none"/>
          <w:tab w:val="left" w:pos="-567" w:leader="none"/>
          <w:tab w:val="left" w:pos="142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 xml:space="preserve">sporządzania i składania kompletnych wniosków płatniczych zgodnie z przyjętymi zasadami określonymi w umowie o dofinansowanie i właściwymi przepisami prawa, 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-2835" w:leader="none"/>
          <w:tab w:val="left" w:pos="-2268" w:leader="none"/>
          <w:tab w:val="left" w:pos="-993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sporządzania sprawozdań okresowych i końcowych oraz rozliczania transz dotacji, opracowywania raportów okresowych i końcowych z realizacji Projektu w terminach ustalonych przez Instytucję Wdrażając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939" w:leader="none"/>
          <w:tab w:val="left" w:pos="2168" w:leader="none"/>
          <w:tab w:val="left" w:pos="2268" w:leader="none"/>
          <w:tab w:val="left" w:pos="2418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 zakresie organizacji i zarządzania Projektem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42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>koordynacja, monitorowanie i kontrola działań związanych z realizacją zadań przyjętych do realizacji w Projekcie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993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opracowanie zasad podejmowania decyzji i komunikacji wewnętrznej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134" w:leader="none"/>
          <w:tab w:val="left" w:pos="-709" w:leader="none"/>
          <w:tab w:val="left" w:pos="-567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udostępniania Partnerom informacji dotyczących przebiegu i oceny zewnętrznej realizacji Projektu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1701" w:leader="none"/>
          <w:tab w:val="left" w:pos="-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 xml:space="preserve">opracowanie oraz wdrożenie systemu i zasad archiwizacji dokumentacji projektowej </w:t>
        <w:br/>
        <w:t>w celu zapewnienia przechowywania dokumentacji związanej z realizacją Projektu zgodnie z wymogami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284" w:leader="none"/>
          <w:tab w:val="left" w:pos="284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systematycznego monitorowania przebiegu realizacji Projektu oraz informowania niezwłocznie Partnerów o zaistniałych nieprawidłowościach,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-567" w:leader="none"/>
          <w:tab w:val="left" w:pos="709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 xml:space="preserve">pomiar wartości wskaźników osiągniętych dzięki realizacji Projektu, zgodnie </w:t>
        <w:br/>
        <w:t xml:space="preserve">z określonymi wskaźnikami monitoringowymi dla Projektu bezpośrednio po zakończeniu jego wdrażania oraz w ciągi 5 kolejnych lat, zapewnienie trwałości Projektu w czasie wymaganego okresu,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2127" w:leader="none"/>
          <w:tab w:val="left" w:pos="-993" w:leader="none"/>
          <w:tab w:val="left" w:pos="-851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 zakresie sprawozdawczości finansowej i zarządzania finansami:</w:t>
      </w:r>
    </w:p>
    <w:p>
      <w:pPr>
        <w:pStyle w:val="Normal"/>
        <w:numPr>
          <w:ilvl w:val="1"/>
          <w:numId w:val="6"/>
        </w:numPr>
        <w:shd w:fill="FFFFFF" w:val="clear"/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zapewnienie realizacji obowiązków nałożonych umową o dofinansowanie w zakresie sprawozdawczości i kontroli finansowej, a zwłaszcza opracowanie polityki księgowej Projektu, stworzenia zasad i procedur korekt i przesunięć budżetowych, opracowania procedury i planu kontroli wewnętrznej Projektu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276" w:leader="none"/>
          <w:tab w:val="left" w:pos="-851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składanie kompletnych wniosków o płatność do Instytucji Wdrażającej oraz dokonywanie wszelkich innych czynności związanych z wypłatą środków przez Instytucję Wdrażającą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426" w:leader="none"/>
          <w:tab w:val="left" w:pos="142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>rzetelne i terminowe sporządzanie sprawozdań finansowych w formie zgodnej</w:t>
        <w:br/>
        <w:t>z umową o dofinansowanie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701" w:leader="none"/>
          <w:tab w:val="left" w:pos="0" w:leader="none"/>
          <w:tab w:val="left" w:pos="142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skazania odrębnego rachunku bankowego Projektu, który będzie jedynym rachunkiem służącym do rozliczeń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567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prowadzenia odrębnej ewidencji księgowej dotyczącej realizacji Projektu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2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bieżące zarządzanie środkami finansowymi, zgromadzonymi na rachunku bankowym Projektu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567" w:leader="none"/>
          <w:tab w:val="left" w:pos="-142" w:leader="none"/>
          <w:tab w:val="left" w:pos="142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rozliczenie 100% otrzymanych środków finansowych wraz ze sprawozdaniem końcowym z realizacji Projektu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spółpraca z upoważnionymi instytucjami krajowymi i UE w zakresie kontroli prawidłowej realizacji Projektu w ramach RPO WM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1276" w:leader="none"/>
          <w:tab w:val="left" w:pos="-851" w:leader="none"/>
          <w:tab w:val="left" w:pos="-426" w:leader="none"/>
        </w:tabs>
        <w:spacing w:lineRule="auto" w:line="276" w:before="120" w:after="120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w zakresie działań informacyjno-promocyjnych Projektu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993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opracowanie we współpracy z Partnerami kampanii informacyjno-promocyjnej Projekt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1276" w:leader="none"/>
          <w:tab w:val="left" w:pos="142" w:leader="none"/>
          <w:tab w:val="left" w:pos="284" w:leader="none"/>
        </w:tabs>
        <w:spacing w:lineRule="auto" w:line="276" w:before="120" w:after="120"/>
        <w:ind w:left="1418" w:hanging="709"/>
        <w:jc w:val="both"/>
        <w:rPr>
          <w:rFonts w:ascii="Arial" w:hAnsi="Arial" w:cs="Arial"/>
          <w:bCs/>
          <w:spacing w:val="3"/>
          <w:sz w:val="22"/>
          <w:szCs w:val="22"/>
        </w:rPr>
      </w:pPr>
      <w:r>
        <w:rPr>
          <w:rFonts w:cs="Arial" w:ascii="Arial" w:hAnsi="Arial"/>
          <w:bCs/>
          <w:spacing w:val="3"/>
          <w:sz w:val="22"/>
          <w:szCs w:val="22"/>
        </w:rPr>
        <w:t>opracowanie we współpracy w Partnerami i wdrożenie programu dydaktycznego          związanego z utworzonym produktem turystycznym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1134" w:leader="none"/>
          <w:tab w:val="left" w:pos="0" w:leader="none"/>
        </w:tabs>
        <w:spacing w:lineRule="auto" w:line="276" w:before="120" w:after="120"/>
        <w:ind w:left="1418" w:hanging="709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>opracowanie materiałów promocyjnych z zachowaniem spójności komunikacyjnej</w:t>
        <w:br/>
        <w:t>w ramach Projektu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-1843" w:leader="none"/>
          <w:tab w:val="left" w:pos="-1560" w:leader="none"/>
          <w:tab w:val="left" w:pos="-1418" w:leader="none"/>
        </w:tabs>
        <w:spacing w:lineRule="auto" w:line="276" w:before="120" w:after="120"/>
        <w:ind w:left="1418" w:hanging="709"/>
        <w:jc w:val="both"/>
        <w:rPr/>
      </w:pPr>
      <w:r>
        <w:rPr>
          <w:rFonts w:cs="Arial" w:ascii="Arial" w:hAnsi="Arial"/>
          <w:bCs/>
          <w:spacing w:val="3"/>
          <w:sz w:val="22"/>
          <w:szCs w:val="22"/>
        </w:rPr>
        <w:t>zakup usług zewnętrznych, niezbędnych do realizacji kampanii informacyjno-promocyjnej, w szczególności mediów i druku materiałów informacyjnych</w:t>
        <w:br/>
        <w:t>i promocyjnych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1911" w:leader="none"/>
        </w:tabs>
        <w:spacing w:lineRule="auto" w:line="276" w:before="120" w:after="120"/>
        <w:ind w:left="567" w:hanging="425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91" w:leader="none"/>
        </w:tabs>
        <w:spacing w:lineRule="auto" w:line="276" w:before="120" w:after="120"/>
        <w:ind w:left="57" w:hanging="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§ 4. Zadania Partnera 1 – ……………………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 w:before="12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spółpraca z Gminą Miasto Płock – Liderem Projektu w realizacji Projektu, a w szczególności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276" w:before="120" w:after="120"/>
        <w:ind w:left="1418" w:hanging="653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apewnienie Liderowi Projektu wsparcia w procesie przedkładania </w:t>
      </w:r>
      <w:r>
        <w:rPr>
          <w:rFonts w:cs="Arial" w:ascii="Arial" w:hAnsi="Arial"/>
          <w:spacing w:val="-3"/>
          <w:sz w:val="22"/>
          <w:szCs w:val="22"/>
        </w:rPr>
        <w:t>Instytucji Wdrażającej załączników niezbędnych do kolejnych etapów oceny wniosku aplikacyjnego,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120" w:after="120"/>
        <w:ind w:left="1418" w:hanging="653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dział w opracowaniu i wdrożeniu działań promujących Projekt i nowy produkt turystyczny – źródło finansowania,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120" w:after="120"/>
        <w:ind w:left="1418" w:hanging="653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przygotowania aranżacji wystawy terrariów i akwariów w wyremontowanym pawilonie dydaktycznym,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120" w:after="120"/>
        <w:ind w:left="1418" w:hanging="653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sprawozdawczości z postępów realizacji Projektu zgodnie z zapisami wniosku aplikacyjnego,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76" w:before="120" w:after="120"/>
        <w:ind w:left="1418" w:hanging="653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rzetelne i terminowe dostarczanie Liderowi w </w:t>
      </w:r>
      <w:r>
        <w:rPr>
          <w:rFonts w:cs="Arial" w:ascii="Arial" w:hAnsi="Arial"/>
          <w:bCs/>
          <w:spacing w:val="-4"/>
          <w:sz w:val="22"/>
          <w:szCs w:val="22"/>
        </w:rPr>
        <w:t>trybie i formie uzgodnionej przez Strony wszelkich dokumentów</w:t>
      </w:r>
      <w:r>
        <w:rPr>
          <w:rFonts w:cs="Arial" w:ascii="Arial" w:hAnsi="Arial"/>
          <w:bCs/>
          <w:spacing w:val="-12"/>
          <w:sz w:val="22"/>
          <w:szCs w:val="22"/>
        </w:rPr>
        <w:t xml:space="preserve"> i 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informacji niezbędnych dla terminowego składania wniosków płatniczych </w:t>
      </w:r>
      <w:r>
        <w:rPr>
          <w:rFonts w:cs="Arial" w:ascii="Arial" w:hAnsi="Arial"/>
          <w:bCs/>
          <w:spacing w:val="-7"/>
          <w:sz w:val="22"/>
          <w:szCs w:val="22"/>
        </w:rPr>
        <w:t>i dokumentów sprawozdawczych i innych wymaganych przez Instytucję Wdrażającą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91" w:leader="none"/>
        </w:tabs>
        <w:spacing w:lineRule="auto" w:line="276" w:before="120" w:after="120"/>
        <w:ind w:left="57" w:hanging="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§ 5. Zadania Partnera 2 – ……………………………………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spółpraca z Gminą Miasto Płock – Liderem Projektu w realizacji Projektu, a w szczególności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1843" w:leader="none"/>
        </w:tabs>
        <w:spacing w:lineRule="auto" w:line="276" w:before="120" w:after="120"/>
        <w:ind w:left="1418" w:hanging="632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apewnienie Liderowi Projektu wsparcia w procesie przedkładania </w:t>
      </w:r>
      <w:r>
        <w:rPr>
          <w:rFonts w:cs="Arial" w:ascii="Arial" w:hAnsi="Arial"/>
          <w:spacing w:val="-3"/>
          <w:sz w:val="22"/>
          <w:szCs w:val="22"/>
        </w:rPr>
        <w:t>Instytucji Wdrażającej załączników niezbędnych do kolejnych etapów oceny wniosku aplikacyjnego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dział w opracowaniu i wdrożeniu działań promujących Projekt i nowy produkt turystyczny – źródło finansowania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przygotowania aranżacji ekspozycji „Wody Świata” oraz ekspozycji rzeki Wisły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opracowania i wdrożenia ekologicznej ścieżki dydaktycznej oraz organizacja zajęć edukacyjnych dotyczących ochrony gatunków objętych ścisłą ochroną gatunkową,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sprawozdawczości z postępów realizacji Projektu zgodnie z zapisami wniosku aplikacyjnego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-567" w:leader="none"/>
        </w:tabs>
        <w:spacing w:lineRule="auto" w:line="276" w:before="120" w:after="120"/>
        <w:ind w:left="1418" w:hanging="632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rzetelne i terminowe dostarczanie Liderowi w </w:t>
      </w:r>
      <w:r>
        <w:rPr>
          <w:rFonts w:cs="Arial" w:ascii="Arial" w:hAnsi="Arial"/>
          <w:bCs/>
          <w:spacing w:val="-4"/>
          <w:sz w:val="22"/>
          <w:szCs w:val="22"/>
        </w:rPr>
        <w:t>trybie i formie uzgodnionej przez Strony wszelkich dokumentów</w:t>
      </w:r>
      <w:r>
        <w:rPr>
          <w:rFonts w:cs="Arial" w:ascii="Arial" w:hAnsi="Arial"/>
          <w:bCs/>
          <w:spacing w:val="-12"/>
          <w:sz w:val="22"/>
          <w:szCs w:val="22"/>
        </w:rPr>
        <w:t xml:space="preserve"> i 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informacji niezbędnych dla terminowego składania wniosków płatniczych </w:t>
      </w:r>
      <w:r>
        <w:rPr>
          <w:rFonts w:cs="Arial" w:ascii="Arial" w:hAnsi="Arial"/>
          <w:bCs/>
          <w:spacing w:val="-7"/>
          <w:sz w:val="22"/>
          <w:szCs w:val="22"/>
        </w:rPr>
        <w:t>i dokumentów sprawozdawczych i innych wymaganych przez Instytucję Wdrażającą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3613" w:leader="none"/>
        </w:tabs>
        <w:spacing w:lineRule="auto" w:line="276" w:before="120" w:after="120"/>
        <w:ind w:left="1418" w:hanging="632"/>
        <w:jc w:val="center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77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>§ 6. Zadania Partnera 3 – …………………………………….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2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Współpraca z Gminą Miasto Płock – Liderem Projektu w realizacji Projektu, a w szczególności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120" w:after="120"/>
        <w:ind w:left="1418" w:hanging="632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apewnienie Liderowi Projektu wsparcia w procesie przedkładania </w:t>
      </w:r>
      <w:r>
        <w:rPr>
          <w:rFonts w:cs="Arial" w:ascii="Arial" w:hAnsi="Arial"/>
          <w:spacing w:val="-3"/>
          <w:sz w:val="22"/>
          <w:szCs w:val="22"/>
        </w:rPr>
        <w:t>Instytucji Wdrażającej załączników niezbędnych do kolejnych etapów oceny wniosku aplikacyjnego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1985" w:leader="none"/>
        </w:tabs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udział w opracowaniu i wdrożeniu działań promujących Projekt i nowy produkt turystyczny na skalę krajową – źródło finansowania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 xml:space="preserve">współpraca z Liderem Projektu w zakresie opracowania i wdrożenia ekologicznej ścieżki dydaktycznej oraz organizacja zajęć edukacyjnych mających na celu upowszechnienie wiedzy o przyrodzie i jej ochronie oraz kształtowanie kultury i etyki ekologicznej,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1418" w:leader="none"/>
        </w:tabs>
        <w:spacing w:lineRule="auto" w:line="276" w:before="120" w:after="120"/>
        <w:ind w:left="1418" w:hanging="632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>organizowanie działań informacyjnych mających ma celu kształtowanie opinii publicznej</w:t>
        <w:br/>
        <w:t>w duchu troski o ochronę przyrody,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-709" w:leader="none"/>
        </w:tabs>
        <w:spacing w:lineRule="auto" w:line="276" w:before="120" w:after="120"/>
        <w:ind w:left="1418" w:hanging="632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spółpraca z Liderem Projektu w zakresie sprawozdawczości z postępów realizacji Projektu zgodnie z zapisami wniosku aplikacyjnego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 w:before="120" w:after="120"/>
        <w:ind w:left="1418" w:hanging="632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rzetelne i terminowe dostarczanie Liderowi w </w:t>
      </w:r>
      <w:r>
        <w:rPr>
          <w:rFonts w:cs="Arial" w:ascii="Arial" w:hAnsi="Arial"/>
          <w:bCs/>
          <w:spacing w:val="-4"/>
          <w:sz w:val="22"/>
          <w:szCs w:val="22"/>
        </w:rPr>
        <w:t xml:space="preserve">trybie i formie uzgodnionej przez Strony wszelkich dokumentów </w:t>
      </w:r>
      <w:r>
        <w:rPr>
          <w:rFonts w:cs="Arial" w:ascii="Arial" w:hAnsi="Arial"/>
          <w:bCs/>
          <w:spacing w:val="-12"/>
          <w:sz w:val="22"/>
          <w:szCs w:val="22"/>
        </w:rPr>
        <w:t xml:space="preserve">i  </w:t>
      </w:r>
      <w:r>
        <w:rPr>
          <w:rFonts w:cs="Arial" w:ascii="Arial" w:hAnsi="Arial"/>
          <w:bCs/>
          <w:spacing w:val="-3"/>
          <w:sz w:val="22"/>
          <w:szCs w:val="22"/>
        </w:rPr>
        <w:t xml:space="preserve">informacji niezbędnych dla terminowego składania wniosków płatniczych </w:t>
      </w:r>
      <w:r>
        <w:rPr>
          <w:rFonts w:cs="Arial" w:ascii="Arial" w:hAnsi="Arial"/>
          <w:bCs/>
          <w:spacing w:val="-7"/>
          <w:sz w:val="22"/>
          <w:szCs w:val="22"/>
        </w:rPr>
        <w:t>i dokumentów sprawozdawczych i innych wymaganych przez Instytucję Wdrażającą</w:t>
      </w:r>
      <w:r>
        <w:rPr>
          <w:rFonts w:cs="Arial" w:ascii="Arial" w:hAnsi="Arial"/>
          <w:spacing w:val="-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392" w:leader="none"/>
        </w:tabs>
        <w:spacing w:lineRule="auto" w:line="276" w:before="120" w:after="120"/>
        <w:ind w:left="11" w:hanging="0"/>
        <w:jc w:val="center"/>
        <w:rPr/>
      </w:pPr>
      <w:r>
        <w:rPr>
          <w:rFonts w:cs="Arial" w:ascii="Arial" w:hAnsi="Arial"/>
          <w:b/>
          <w:bCs/>
          <w:spacing w:val="2"/>
        </w:rPr>
        <w:t xml:space="preserve">§ 7. </w:t>
      </w:r>
      <w:r>
        <w:rPr>
          <w:rFonts w:cs="Arial" w:ascii="Arial" w:hAnsi="Arial"/>
          <w:b/>
          <w:bCs/>
          <w:spacing w:val="-7"/>
        </w:rPr>
        <w:t>Finansowanie przedsięwzięcia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>Całkowita wartość Projektu wynosi 13.966.993,16 PLN. Wydatki kwalifikowane stanowią kwotę 13.966.993,16 PLN, wnioskowana kwota dofinansowania stanowi 85% wydatków kwalifikowanych – wynosi 11.871.944,19 PLN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-1701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>Lider Projektu odpowiedzialny jest za cały proces realizacji Projektu, dokonywanie płatności  związanych z jego realizacją oraz opracowywanie wniosków o płatność w terminach zapewniających płynność finansową Projektu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>Realizacja Projektu będzie prowadzona zgodnie z harmonogramem rzeczowo-finansowym będącym załącznikiem do umowy o dofinansowan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 xml:space="preserve">Rozliczanie płatności pomiędzy Liderem Projektu a Instytucją Wdrażającą będzie odbywało się zgodnie z obowiązującymi wytycznymi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artnerstwo nie ma charakteru finansowego, zatem nie przewiduje się przeprowadzania operacji finansowych pomiędzy Liderem Projektu a Partnerami.</w:t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spacing w:lineRule="auto" w:line="276" w:before="120" w:after="120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2552" w:leader="none"/>
        </w:tabs>
        <w:spacing w:lineRule="auto" w:line="276" w:before="120" w:after="120"/>
        <w:ind w:left="-709" w:hanging="0"/>
        <w:jc w:val="center"/>
        <w:rPr/>
      </w:pPr>
      <w:r>
        <w:rPr>
          <w:rFonts w:cs="Arial" w:ascii="Arial" w:hAnsi="Arial"/>
          <w:b/>
          <w:bCs/>
          <w:spacing w:val="2"/>
        </w:rPr>
        <w:t xml:space="preserve">§ 8. </w:t>
      </w:r>
      <w:r>
        <w:rPr>
          <w:rFonts w:cs="Arial" w:ascii="Arial" w:hAnsi="Arial"/>
          <w:b/>
          <w:bCs/>
          <w:spacing w:val="-7"/>
        </w:rPr>
        <w:t>Monitoring i kontrola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artnerzy zobowiązują się do rzetelnego wykonywania postanowień</w:t>
      </w:r>
      <w:r>
        <w:rPr>
          <w:rFonts w:cs="Arial" w:ascii="Arial" w:hAnsi="Arial"/>
          <w:bCs/>
          <w:color w:val="0000FF"/>
          <w:spacing w:val="-7"/>
          <w:sz w:val="22"/>
          <w:szCs w:val="22"/>
        </w:rPr>
        <w:t xml:space="preserve"> </w:t>
      </w:r>
      <w:r>
        <w:rPr>
          <w:rFonts w:cs="Arial" w:ascii="Arial" w:hAnsi="Arial"/>
          <w:bCs/>
          <w:spacing w:val="-7"/>
          <w:sz w:val="22"/>
          <w:szCs w:val="22"/>
        </w:rPr>
        <w:t>wynikających z niniejszej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 xml:space="preserve">Partnerzy zobowiązują się przekazywać sobie wzajemnie (osobiście, telefonicznie lub pocztą elektroniczną) wszystkie istotne informacje związane z realizacją Projektu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>Lider Projektu odpowiedzialny jest za monitorowanie i kontrolę realizacji Projekt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artnerzy zobowiązują się do niezwłocznego informowania Lidera Projektu o problemach związanych</w:t>
        <w:br/>
        <w:t xml:space="preserve">z realizacją zadań przypisanych poszczególnym Partnerom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artnerzy zobowiązują się do opracowywania miesięcznych raportów z realizacji Projektu według ustalonego wzoru i przekazywania ich na żądanie Lidera Projektu w ciągu 7 dni roboczych od ostatniego dnia miesią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artnerzy zobowiązują się do opracowywania okresowych raportów z realizacji Projektu według ustalonego wzoru i przekazywania ich na żądanie Lidera w ciągu 7 dni roboczych od zakończenia działania określonego w projekcie, przy czym raport za ostatnie działanie jest traktowany jako raport końc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  <w:t xml:space="preserve">Partnerzy zobowiązują się poddać kontroli w zakresie realizacji Projektu dokonywanej przez Lidera Projektu i inne uprawnione podmioty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9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bCs/>
          <w:spacing w:val="-7"/>
          <w:sz w:val="22"/>
          <w:szCs w:val="22"/>
        </w:rPr>
        <w:t>Prawo kontroli i weryfikacji dokumentów przysługuje Liderowi Projektu oraz innym uprawnionym podmiotom zarówno w siedzibie Lidera Projektu – miejsce realizacji Projektu jak i w siedzibie Partnerów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96" w:leader="none"/>
        </w:tabs>
        <w:spacing w:lineRule="auto" w:line="276" w:before="120" w:after="120"/>
        <w:ind w:left="405" w:hanging="0"/>
        <w:jc w:val="both"/>
        <w:rPr>
          <w:rFonts w:ascii="Arial" w:hAnsi="Arial" w:cs="Arial"/>
          <w:bCs/>
          <w:spacing w:val="-7"/>
          <w:sz w:val="22"/>
          <w:szCs w:val="22"/>
        </w:rPr>
      </w:pPr>
      <w:r>
        <w:rPr>
          <w:rFonts w:cs="Arial" w:ascii="Arial" w:hAnsi="Arial"/>
          <w:bCs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  <w:t>§ 9.  Własność majątku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851" w:leader="none"/>
          <w:tab w:val="left" w:pos="-709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>Właścicielem majątku powstałego w wyniku realizacji Projektu będzie Lider Projektu – Gmina Miasto Płoc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42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>Podmiotem zarządzającym powstałym majątkiem</w:t>
      </w:r>
      <w:r>
        <w:rPr>
          <w:rFonts w:cs="Arial" w:ascii="Arial" w:hAnsi="Arial"/>
          <w:color w:val="0000FF"/>
          <w:spacing w:val="3"/>
          <w:sz w:val="22"/>
          <w:szCs w:val="22"/>
        </w:rPr>
        <w:t xml:space="preserve"> </w:t>
      </w:r>
      <w:r>
        <w:rPr>
          <w:rFonts w:cs="Arial" w:ascii="Arial" w:hAnsi="Arial"/>
          <w:spacing w:val="3"/>
          <w:sz w:val="22"/>
          <w:szCs w:val="22"/>
        </w:rPr>
        <w:t xml:space="preserve">będzie miejska jednostka budżetowa – Miejski Ogród Zoologiczny w Płocku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709" w:leader="none"/>
          <w:tab w:val="left" w:pos="-284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pacing w:val="3"/>
          <w:sz w:val="22"/>
          <w:szCs w:val="22"/>
        </w:rPr>
        <w:t xml:space="preserve">Lider Projektu odpowiedzialny jest za zagwarantowanie trwałości Projektu. W budżetach kolejnych lat zagwarantuje środki na utrzymanie majątku powstałego w wyniku realizacji Projektu.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§ 10. Zasady archiwizacji dokumentów</w:t>
      </w:r>
    </w:p>
    <w:p>
      <w:pPr>
        <w:pStyle w:val="Normal"/>
        <w:shd w:fill="FFFFFF" w:val="clear"/>
        <w:tabs>
          <w:tab w:val="clear" w:pos="708"/>
          <w:tab w:val="left" w:pos="-1134" w:leader="none"/>
          <w:tab w:val="left" w:pos="-142" w:leader="none"/>
        </w:tabs>
        <w:spacing w:lineRule="auto" w:line="276" w:before="120" w:after="120"/>
        <w:ind w:left="405" w:hanging="0"/>
        <w:jc w:val="both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t xml:space="preserve">Lider Projektu zobowiązany jest do gromadzenia i przechowywania dokumentacji Projektu zgodnie z obowiązującymi przepisami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§ 11. Postępowanie w sprawach nieuregulowanych umową – postanowienia końcowe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-1276" w:leader="none"/>
          <w:tab w:val="left" w:pos="0" w:leader="none"/>
          <w:tab w:val="left" w:pos="426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W sprawach nieuregulowanych niniejszą umową zastosowanie mają odpowiednie przepisy prawa polskiego i Unii Europejskiej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-851" w:leader="none"/>
          <w:tab w:val="left" w:pos="-426" w:leader="none"/>
        </w:tabs>
        <w:spacing w:lineRule="auto" w:line="276" w:before="120" w:after="120"/>
        <w:ind w:left="709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Wszelkie zmiany niniejszej umowy wymagają formy pisemnej pod rygorem nieważności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-567" w:leader="none"/>
          <w:tab w:val="left" w:pos="-142" w:leader="none"/>
          <w:tab w:val="left" w:pos="142" w:leader="none"/>
          <w:tab w:val="left" w:pos="426" w:leader="none"/>
        </w:tabs>
        <w:spacing w:lineRule="auto" w:line="276" w:before="120" w:after="120"/>
        <w:ind w:left="709" w:hanging="283"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Strony zobowiązują się rozwiązywać ewentualne spory wynikłe na tle zawarcia</w:t>
        <w:br/>
        <w:t>i wykonywania niniejszej umowy w pierwszej kolejności w drodze porozumienia. W przypadku niemożności rozstrzygnięcia sporów na tej drodze, spór podlega rozstrzygnięciu przez sąd miejscowo</w:t>
      </w:r>
      <w:r>
        <w:rPr>
          <w:rFonts w:cs="Arial" w:ascii="Arial" w:hAnsi="Arial"/>
          <w:color w:val="0000FF"/>
          <w:spacing w:val="2"/>
          <w:sz w:val="22"/>
          <w:szCs w:val="22"/>
        </w:rPr>
        <w:t xml:space="preserve"> </w:t>
      </w:r>
      <w:r>
        <w:rPr>
          <w:rFonts w:cs="Arial" w:ascii="Arial" w:hAnsi="Arial"/>
          <w:spacing w:val="2"/>
          <w:sz w:val="22"/>
          <w:szCs w:val="22"/>
        </w:rPr>
        <w:t>właściwy dla Lidera Projektu.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-1985" w:leader="none"/>
          <w:tab w:val="left" w:pos="-1134" w:leader="none"/>
          <w:tab w:val="left" w:pos="-426" w:leader="none"/>
          <w:tab w:val="left" w:pos="-284" w:leader="none"/>
        </w:tabs>
        <w:spacing w:lineRule="auto" w:line="276" w:before="120" w:after="120"/>
        <w:ind w:left="709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Niniejsza umowa została sporządzona w ośmiu jednobrzmiących egzemplarzach, po dwa dla każdej ze Stron.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  <w:t>Lider Projektu                                                                   Partner 1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eastAsia="Arial" w:cs="Arial" w:ascii="Arial" w:hAnsi="Arial"/>
          <w:b/>
          <w:spacing w:val="2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pacing w:val="2"/>
          <w:sz w:val="22"/>
          <w:szCs w:val="22"/>
        </w:rPr>
        <w:t>Partner 2</w:t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ind w:left="709" w:hanging="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-1985" w:leader="none"/>
          <w:tab w:val="left" w:pos="-1134" w:leader="none"/>
          <w:tab w:val="left" w:pos="-284" w:leader="none"/>
        </w:tabs>
        <w:spacing w:lineRule="auto" w:line="276" w:before="120" w:after="120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eastAsia="Arial" w:cs="Arial" w:ascii="Arial" w:hAnsi="Arial"/>
          <w:b/>
          <w:spacing w:val="2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pacing w:val="2"/>
          <w:sz w:val="22"/>
          <w:szCs w:val="22"/>
        </w:rPr>
        <w:t>Partner 3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pacing w:val="3"/>
          <w:sz w:val="22"/>
          <w:szCs w:val="22"/>
        </w:rPr>
      </w:pPr>
      <w:r>
        <w:rPr>
          <w:rFonts w:cs="Arial" w:ascii="Arial" w:hAnsi="Arial"/>
          <w:b/>
          <w:spacing w:val="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UZASADNIENIE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Konieczność podjęcia niniejszej uchwały wynika z deklaracji Gminy Miasto Płock złożonej we wniosku aplikacyjnym złożonym w Mazowieckiej Jednostce Wdrażania Programów Unijnych</w:t>
        <w:br/>
        <w:t>w Warszawie w ramach konkursu zamkniętego z preselekcją Działanie 6.2. Turystyka Regionalnego Programu Operacyjnego Województwa Mazowieckiego 2007-2013. Beneficjent określił, że projekt pn. „Przebudowa budynku dydaktycznego dla potrzeb  utworzenia unikalnej ekspozycji terrariów</w:t>
        <w:br/>
        <w:t>i akwariów w Płockim Ogrodzie Zoologicznym” będzie realizowany w partnerstwie w trzema podmiotami spełniającymi kryteria dostępu. Partnerzy zostali wyłonieni zgodnie z obowiązującymi przepisami – poprzez ogłoszenie otwartego naboru na partnera, który trwa od 25 sierpnia do</w:t>
        <w:br/>
        <w:t>21 września 2009r. Realizacja projektu w partnerstwie zapewnia Beneficjentowi wsparcie instytucji specjalizujących się w dziedzinie będącej przedmiotem projektu, a także dodatkową liczbę punktów</w:t>
        <w:br/>
        <w:t>w ocenie merytorycznej aplikacji. Umowa partnerska po podpisaniu zostanie dołączona do dokumentacji aplikacyjnej podlegającej ocenie merytorycznej.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eastAsia="Times New Roman" w:cs="Arial"/>
          <w:spacing w:val="3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3"/>
          <w:kern w:val="0"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</w:tabs>
        <w:spacing w:lineRule="auto" w:line="276" w:before="120" w:after="120"/>
        <w:jc w:val="center"/>
        <w:rPr>
          <w:rFonts w:ascii="Arial" w:hAnsi="Arial" w:cs="Arial"/>
          <w:spacing w:val="3"/>
          <w:sz w:val="22"/>
          <w:szCs w:val="22"/>
        </w:rPr>
      </w:pPr>
      <w:r>
        <w:rPr>
          <w:rFonts w:cs="Arial" w:ascii="Arial" w:hAnsi="Arial"/>
          <w:spacing w:val="3"/>
          <w:sz w:val="22"/>
          <w:szCs w:val="22"/>
        </w:rPr>
        <w:br/>
      </w:r>
    </w:p>
    <w:p>
      <w:pPr>
        <w:pStyle w:val="Normal"/>
        <w:shd w:fill="FFFFFF" w:val="clear"/>
        <w:tabs>
          <w:tab w:val="clear" w:pos="708"/>
          <w:tab w:val="left" w:pos="-14563" w:leader="none"/>
        </w:tabs>
        <w:spacing w:lineRule="auto" w:line="276" w:before="120" w:after="120"/>
        <w:ind w:left="-4963" w:hanging="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  <w:tab/>
        <w:t xml:space="preserve">   </w:t>
      </w:r>
    </w:p>
    <w:p>
      <w:pPr>
        <w:pStyle w:val="Normal"/>
        <w:shd w:fill="FFFFFF" w:val="clear"/>
        <w:tabs>
          <w:tab w:val="clear" w:pos="708"/>
          <w:tab w:val="left" w:pos="-14563" w:leader="none"/>
        </w:tabs>
        <w:spacing w:lineRule="auto" w:line="276" w:before="120" w:after="120"/>
        <w:ind w:left="-4963" w:hanging="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 xml:space="preserve">str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  <w:drawing>
        <wp:inline distT="0" distB="0" distL="0" distR="0">
          <wp:extent cx="6290945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290945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3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6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0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3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1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3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25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05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6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85" w:hanging="180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3z0">
    <w:name w:val="WW8Num23z0"/>
    <w:qFormat/>
    <w:rPr>
      <w:b w:val="false"/>
    </w:rPr>
  </w:style>
  <w:style w:type="character" w:styleId="WW8Num46z1">
    <w:name w:val="WW8Num46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eastAsia="Lucida Sans Unicode"/>
      <w:kern w:val="2"/>
      <w:sz w:val="24"/>
      <w:szCs w:val="24"/>
      <w:lang w:val="pl-PL" w:bidi="ar-SA"/>
    </w:rPr>
  </w:style>
  <w:style w:type="character" w:styleId="NagwekZnak">
    <w:name w:val="Nagłówek Znak"/>
    <w:basedOn w:val="Domylnaczcionkaakapitu1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basedOn w:val="Domylnaczcionkaakapitu1"/>
    <w:qFormat/>
    <w:rPr>
      <w:rFonts w:eastAsia="Lucida Sans Unicode"/>
      <w:kern w:val="2"/>
      <w:sz w:val="24"/>
      <w:szCs w:val="24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46:00Z</dcterms:created>
  <dc:creator>user</dc:creator>
  <dc:description/>
  <cp:keywords/>
  <dc:language>en-US</dc:language>
  <cp:lastModifiedBy>kaminskai1</cp:lastModifiedBy>
  <cp:lastPrinted>2009-09-07T14:04:00Z</cp:lastPrinted>
  <dcterms:modified xsi:type="dcterms:W3CDTF">2009-09-08T11:53:00Z</dcterms:modified>
  <cp:revision>3</cp:revision>
  <dc:subject/>
  <dc:title>UMOWA  TRÓJSTRONNA </dc:title>
</cp:coreProperties>
</file>